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60" w:type="dxa"/>
          <w:bottom w:w="60" w:type="dxa"/>
          <w:right w:w="60" w:type="dxa"/>
        </w:tblCellMar>
      </w:tblPr>
      <w:tblGrid>
        <w:gridCol w:w="1404"/>
        <w:gridCol w:w="7956"/>
      </w:tblGrid>
      <w:tr>
        <w:trPr>
          <w:trHeight w:val="450" w:hRule="atLeast"/>
        </w:trPr>
        <w:tc>
          <w:tcPr>
            <w:tcW w:w="140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lossary </w:t>
            </w:r>
          </w:p>
        </w:tc>
        <w:tc>
          <w:tcPr>
            <w:tcW w:w="795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04" w:type="dxa"/>
            <w:tcBorders/>
            <w:shd w:fill="DDDDDD"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29 </w:t>
            </w:r>
          </w:p>
        </w:tc>
        <w:tc>
          <w:tcPr>
            <w:tcW w:w="7956" w:type="dxa"/>
            <w:tcBorders/>
            <w:shd w:fill="DDDDDD"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olf Hitler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rn in Austria, Hitler became a radical German nationalist during World War I. He led the National Socialist German Workers' Party?the Nazis?in the 1920s and became dictator of Germany in 1933. He led Europe into World War II.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schwitz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zi extermination camp in Poland, the largest center of mass murder during the Holocaust. Close to a million Jews, Gypsies, Communists, and others were killed there.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ttle of Midway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 naval victory over the Japanese fleet in June 1942, in which the Japanese lost four of their best aircraft carriers. It marked a turning point in World War II.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nito Mussolini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scist dictator of Italy (1922?1943). He led Italy to conquer Ethiopia (1935), joined Germany in the Axis pact (1936), and allied Italy with Germany in World War II. He was overthrown in 1943 when the Allies invaded Italy.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iang Kai-shek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inese military and political leader. Succeeded Sun Yat-sen as head of the Guomindang in 1925; headed the Chinese government from 1928 to 1948; fought against the Chinese Communists and Japanese invaders. After 1949 he headed the Chinese Nationalist government in Taiwan.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Alamein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wn in Egypt, site of the victory by Britain's Field Marshal Bernard Montgomery over German forces led by General Erwin Rommel (the ?Desert Fox?) in 1942?1943.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scist Party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alian political party created by Benito Mussolini during World War I. It emphasized aggressive nationalism and was Mussolini's instrument for the creation of a dictatorship in Italy from 1922 to 1943.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ve-Year Plans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ans that Joseph Stalin introduced to industrialize the Soviet Union rapidly, beginning in 1928. They set goals for the output of steel, electricity, machinery, and most other products and were enforced by the police powers of the state. They succeeded in making the Soviet Union a major industrial power before World War II.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roshima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ty in Japan, the first to be destroyed by an atomic bomb, on August 6, 1945. The bombing hastened the end of World War II.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locaust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zis' program during World War II to kill people they considered undesirable. Some 6 million Jews perished during the Holocaust, along with millions of Poles, Gypsies, Communists, Socialists, and others.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eph Stalin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lshevik revolutionary, head of the Soviet Communist Party after 1924, and dictator of the Soviet Union from 1928 to 1953. He led the Soviet Union with an iron fist, using Five-Year Plans to increase industrial production and terror to crush all opposition.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ng March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6,000-mile flight of Chinese Communists from southeastern to northwestern China. The Communists, led by Mao Zedong, were pursued by the Chinese army under orders from Chiang Kai-shek. The four thousand survivors of the march formed the nucleus of a revived Communist movement that defeated the Guomindang after World War II.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o Zedong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ader of the Chinese Communist Party (1927?1976). He led the Communists on the Long March (1934?1935) and rebuilt the Communist Party and Red Army during the Japanese occupation of China (1937?1945). After World War II, he led the Communists to victory over the Guomindang. He ordered the Cultural Revolution in 1966.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zis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rman political party led by Adolf Hitler, emphasizing nationalism, racism, and war. When Hitler became chancellor of Germany in 1933, the Nazis became the only legal party and an instrument of Hitler's absolute rule. The party's formal name was National Socialist German Workers' Party.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arl Harbor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val base in Hawaii attacked by Japanese aircraft on December 7, 1941. The sinking of much of the U.S. Pacific Fleet brought the United States into World War II.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lingrad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ty in Russia, site of a Red Army victory over the German army in 1942?1943. The Battle of Stalingrad was the turning point in the war between Germany and the Soviet Union. Today Volgograd. </w:t>
            </w:r>
          </w:p>
        </w:tc>
      </w:tr>
    </w:tbl>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7:19:00Z</dcterms:created>
  <dc:creator>McKenzie</dc:creator>
  <dc:description/>
  <cp:keywords/>
  <dc:language>en-US</dc:language>
  <cp:lastModifiedBy>McKenzie</cp:lastModifiedBy>
  <dcterms:modified xsi:type="dcterms:W3CDTF">2018-01-10T17:19:00Z</dcterms:modified>
  <cp:revision>2</cp:revision>
  <dc:subject/>
  <dc:title/>
</cp:coreProperties>
</file>